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WHITE BEAN SPREAD (from recipe in The Best of Annabel Langbein – Great Food for Busy Liv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x 310 g cans white beans rinsed and drained (or ½ cup dried and cooked or 2 ½ cups cooked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extra virgi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loves garlic, crush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rosemary or thyme lea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and finely grated rind of ½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ground black pepp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beans in a saucepan with olive oil, garlic, bay leaf and rosemary or thyme.  Cook over low heat fo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 out and discard bay lea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ee mixture in a blender with lemon juice and rind, salt and pepper, adding a little olive oil or water as desired to get a smooth creamy texture.  Allow to cool, then refrigera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 will keep in the fridge for 4-5 days and freezes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s 3 cups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1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9-05T09:17:00Z</dcterms:modified>
  <cp:revision>5</cp:revision>
  <dc:subject/>
  <dc:title/>
</cp:coreProperties>
</file>